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b/>
          <w:b/>
          <w:sz w:val="20"/>
        </w:rPr>
      </w:pPr>
      <w:r>
        <w:rPr>
          <w:rFonts w:ascii="ＭＳ Ｐ明朝" w:hAnsi="ＭＳ Ｐ明朝" w:cs="ＭＳ Ｐ明朝" w:eastAsia="ＭＳ Ｐ明朝"/>
          <w:b/>
          <w:sz w:val="20"/>
        </w:rPr>
        <w:t>別紙　</w:t>
      </w:r>
      <w:r>
        <w:rPr>
          <w:rFonts w:eastAsia="ＭＳ Ｐ明朝" w:cs="ＭＳ Ｐ明朝" w:ascii="ＭＳ Ｐ明朝" w:hAnsi="ＭＳ Ｐ明朝"/>
          <w:b/>
          <w:sz w:val="20"/>
        </w:rPr>
        <w:t>6</w:t>
      </w:r>
      <w:r>
        <w:rPr>
          <w:rFonts w:ascii="ＭＳ Ｐ明朝" w:hAnsi="ＭＳ Ｐ明朝" w:cs="ＭＳ Ｐ明朝" w:eastAsia="ＭＳ Ｐ明朝"/>
          <w:b/>
          <w:sz w:val="20"/>
        </w:rPr>
        <w:t>　　　　　　　　　　　看　護　部　門　に　関　す　る　調　査　表　　　（</w:t>
      </w:r>
      <w:r>
        <w:rPr>
          <w:rFonts w:eastAsia="ＭＳ Ｐ明朝" w:cs="ＭＳ Ｐ明朝" w:ascii="ＭＳ Ｐ明朝" w:hAnsi="ＭＳ Ｐ明朝"/>
          <w:b/>
          <w:sz w:val="20"/>
        </w:rPr>
        <w:t>H29.6.1</w:t>
      </w:r>
      <w:r>
        <w:rPr>
          <w:rFonts w:ascii="ＭＳ Ｐ明朝" w:hAnsi="ＭＳ Ｐ明朝" w:cs="ＭＳ Ｐ明朝" w:eastAsia="ＭＳ Ｐ明朝"/>
          <w:b/>
          <w:sz w:val="20"/>
        </w:rPr>
        <w:t>現在　）　　　　　　</w:t>
      </w:r>
    </w:p>
    <w:tbl>
      <w:tblPr>
        <w:tblW w:w="976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680"/>
        <w:gridCol w:w="1890"/>
        <w:gridCol w:w="825"/>
        <w:gridCol w:w="15"/>
        <w:gridCol w:w="528"/>
        <w:gridCol w:w="1068"/>
        <w:gridCol w:w="1029"/>
        <w:gridCol w:w="1260"/>
      </w:tblGrid>
      <w:tr>
        <w:trPr>
          <w:trHeight w:val="31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夜勤体制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３交替制・２交替制・当直制・その他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  <w:tc>
          <w:tcPr>
            <w:tcW w:w="39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ヵ月の夜勤回数　　　　　　　　　　　　回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１週間の勤務時間　　　</w:t>
            </w:r>
          </w:p>
        </w:tc>
        <w:tc>
          <w:tcPr>
            <w:tcW w:w="829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時間／週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4</w:t>
            </w:r>
            <w:r>
              <w:rPr>
                <w:rFonts w:ascii="ＭＳ Ｐ明朝" w:hAnsi="ＭＳ Ｐ明朝" w:cs="ＭＳ Ｐ明朝" w:eastAsia="ＭＳ Ｐ明朝"/>
                <w:sz w:val="20"/>
              </w:rPr>
              <w:t>週に</w:t>
            </w:r>
            <w:r>
              <w:rPr>
                <w:rFonts w:eastAsia="ＭＳ Ｐ明朝" w:cs="ＭＳ Ｐ明朝" w:ascii="ＭＳ Ｐ明朝" w:hAnsi="ＭＳ Ｐ明朝"/>
                <w:sz w:val="20"/>
              </w:rPr>
              <w:t>4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日以上の休日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</w:tr>
      <w:tr>
        <w:trPr>
          <w:trHeight w:val="1278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就業時間・勤務者数　　　　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　　　　　　　　　　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日勤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夜勤・当直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ind w:firstLine="152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当直の休憩時間　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時　　分　～　　時　　分　（　　）人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時　　分　～　　時　　分　（　　）人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時　　分　～　　時　　分　（　　）人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時　　分　～　　時　　分　（　　）人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時　　分　～　　時　　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休業状況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病休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産休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育休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介護休暇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その他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人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人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人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人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人</w:t>
            </w:r>
          </w:p>
        </w:tc>
      </w:tr>
      <w:tr>
        <w:trPr>
          <w:trHeight w:val="155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前年度採用数</w:t>
            </w:r>
          </w:p>
          <w:p>
            <w:pPr>
              <w:pStyle w:val="Normal"/>
              <w:ind w:left="200" w:hanging="20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新任採用者</w:t>
            </w:r>
          </w:p>
          <w:p>
            <w:pPr>
              <w:pStyle w:val="Normal"/>
              <w:ind w:left="200" w:hanging="20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数）</w:t>
            </w:r>
          </w:p>
        </w:tc>
        <w:tc>
          <w:tcPr>
            <w:tcW w:w="493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採 用 数　　　　　　　人　（のうち新任採用者数　　　人）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院内保育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夜間保育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病児保育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時　　分～　時　　分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時　　分～　時　　分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時　　分～　時　　分</w:t>
            </w:r>
          </w:p>
        </w:tc>
      </w:tr>
      <w:tr>
        <w:trPr>
          <w:trHeight w:val="3267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勤務環境</w:t>
            </w:r>
          </w:p>
        </w:tc>
        <w:tc>
          <w:tcPr>
            <w:tcW w:w="829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職員数は充足しているか。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不足数（　　　　人）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学生などの実習受け入れをしているか　。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提供方式はなにか。（　　　　　　　　　　　　　　　　　　　　　　　　　　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④</w:t>
            </w:r>
            <w:r>
              <w:rPr>
                <w:rFonts w:eastAsia="ＭＳ Ｐ明朝" w:cs="ＭＳ Ｐ明朝" w:ascii="ＭＳ Ｐ明朝" w:hAnsi="ＭＳ Ｐ明朝"/>
                <w:sz w:val="20"/>
              </w:rPr>
              <w:t>WLB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（ﾜｰｸ･ﾗｲﾌ･ﾊﾞﾗﾝｽ）を推進するために、どのような取り組みを行っているか。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・休業・休暇制度の充実（時間単位の年次有給休暇制度の実施など）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有（　　　　　　　　　　　　　　　　　　　　　　　　　　　　　　　　　　　　　　　　　　　　　　）・無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・多様な勤務形態の導入（短時間勤務の実施、交代制の働き方が選択できるなど）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有（　　　　　　　　　　　　　　　　　　　　　　　　　　　　　　　　　　　　　　　　　　　　　　）・無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・経済的支援（育児・介護休業中の有給化など）　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有（　　　　　　　　　　　　　　　　　　　　　　　　　　　　　　　　　　　　　　　　　　　　　　）・無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・施設内の環境整備（院内保育所の設置など）　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有（　　　　　　　　　　　　　　　　　　　　　　　　　　　　　　　　　　　　　　　　　　　　　　）・無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・相談支援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WLB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相談窓口の設置など）　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有（　　　　　　　　　　　　　　　　　　　　　　　　　　　　　　　　　　　　　　　　　　　　　　）・無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・その他　有（　　　　　　　　　　　　　　　　　　　　　　　　　　　　　　　　　　　　　　　　　　　　　　）・無</w:t>
            </w:r>
          </w:p>
        </w:tc>
      </w:tr>
      <w:tr>
        <w:trPr>
          <w:trHeight w:val="1557" w:hRule="atLeast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組織・運営</w:t>
            </w:r>
          </w:p>
        </w:tc>
        <w:tc>
          <w:tcPr>
            <w:tcW w:w="8295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業務改善委員会はあるか　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無・有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w w:val="200"/>
                <w:sz w:val="20"/>
              </w:rPr>
              <w:t>→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定期的に開催している。　（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教育委員会はあるか　　　　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無・有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w w:val="200"/>
                <w:sz w:val="20"/>
              </w:rPr>
              <w:t>→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定期的に開催している。　（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評価委員会はあるか　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無・有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w w:val="200"/>
                <w:sz w:val="20"/>
              </w:rPr>
              <w:t>→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定期的に開催している。　（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記録委員会はあるか　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無・有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w w:val="200"/>
                <w:sz w:val="20"/>
              </w:rPr>
              <w:t>→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定期的に開催している。　（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⑤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師長、主任会はあるか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無・有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w w:val="200"/>
                <w:sz w:val="20"/>
              </w:rPr>
              <w:t>→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定期的に開催している。　（はい・いいえ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）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⑥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病棟会議はあるか　　　　　　　　　　　 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無・有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w w:val="200"/>
                <w:sz w:val="20"/>
              </w:rPr>
              <w:t>→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定期的に開催している。　（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295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＊委員会の名称に拘らず、これらの目的をもった委員会等の有無について、有の場合は、定期的か否かを回答の事。</w:t>
            </w:r>
          </w:p>
        </w:tc>
      </w:tr>
      <w:tr>
        <w:trPr>
          <w:trHeight w:val="120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看護業務関係の記録・帳簿整理状況</w:t>
            </w:r>
          </w:p>
        </w:tc>
        <w:tc>
          <w:tcPr>
            <w:tcW w:w="3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管理日誌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病棟日誌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外来日誌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職員勤務表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⑤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職員日課表　</w:t>
            </w: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業務分担表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FF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⑥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マニュアル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基準、手順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  <w:tc>
          <w:tcPr>
            <w:tcW w:w="472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 ⑦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補助者の業務基準等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⑧医師指示簿　　　　　　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⑨外出・外泊許可簿　　　　　 　  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⑩新人看護職員研修ﾌﾟﾛｸﾞﾗﾑ　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ind w:left="6" w:hanging="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color w:val="FF0000"/>
                <w:sz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0"/>
              </w:rPr>
              <w:t>⑪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　　　　　　　　　　　　　　　　　　　）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)  </w:t>
            </w:r>
          </w:p>
        </w:tc>
      </w:tr>
      <w:tr>
        <w:trPr>
          <w:trHeight w:val="1352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研修</w:t>
            </w:r>
          </w:p>
          <w:p>
            <w:pPr>
              <w:pStyle w:val="Normal"/>
              <w:ind w:left="360" w:firstLine="14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ind w:left="360" w:firstLine="128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ind w:left="360" w:firstLine="128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職員等の研修は計画的に行われている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新人看護職員研修体制を整備しているか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20"/>
              </w:rPr>
              <w:t>院外研修の派遣を行っている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20"/>
              </w:rPr>
              <w:t>院内研修企画の担当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⑤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研究、学会発表は実施しているか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⑥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看護職員に必要な図書などを整備しているか。</w:t>
            </w:r>
          </w:p>
        </w:tc>
        <w:tc>
          <w:tcPr>
            <w:tcW w:w="388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  　　　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有・無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  <w:r>
              <w:rPr>
                <w:rFonts w:eastAsia="ＭＳ Ｐ明朝" w:cs="ＭＳ Ｐ明朝" w:ascii="ＭＳ Ｐ明朝" w:hAnsi="ＭＳ Ｐ明朝"/>
                <w:w w:val="200"/>
                <w:sz w:val="20"/>
              </w:rPr>
              <w:t>→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（院内のみ・院内・外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はい・いいえ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Ｐ明朝" w:hAnsi="ＭＳ Ｐ明朝" w:eastAsia="ＭＳ Ｐ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55:00Z</dcterms:created>
  <dc:creator>既定</dc:creator>
  <dc:description/>
  <cp:keywords/>
  <dc:language>en-US</dc:language>
  <cp:lastModifiedBy>C14-2160</cp:lastModifiedBy>
  <cp:lastPrinted>2016-05-20T15:36:00Z</cp:lastPrinted>
  <dcterms:modified xsi:type="dcterms:W3CDTF">2017-05-18T01:55:00Z</dcterms:modified>
  <cp:revision>2</cp:revision>
  <dc:subject/>
  <dc:title>看護部門に関する調査表</dc:title>
</cp:coreProperties>
</file>