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8600</wp:posOffset>
            </wp:positionH>
            <wp:positionV relativeFrom="paragraph">
              <wp:posOffset>36830</wp:posOffset>
            </wp:positionV>
            <wp:extent cx="71056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5445</wp:posOffset>
            </wp:positionH>
            <wp:positionV relativeFrom="paragraph">
              <wp:posOffset>36830</wp:posOffset>
            </wp:positionV>
            <wp:extent cx="710565" cy="710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5075</wp:posOffset>
                </wp:positionH>
                <wp:positionV relativeFrom="paragraph">
                  <wp:posOffset>238760</wp:posOffset>
                </wp:positionV>
                <wp:extent cx="16446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6.5pt;mso-wrap-distance-left:9.05pt;mso-wrap-distance-right:9.05pt;mso-wrap-distance-top:0pt;mso-wrap-distance-bottom:0pt;margin-top:18.8pt;mso-position-vertical-relative:text;margin-left:39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125095</wp:posOffset>
                </wp:positionV>
                <wp:extent cx="187642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</w:rPr>
                              <w:t>２０１９～２０２０年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9.5pt;mso-wrap-distance-left:9.05pt;mso-wrap-distance-right:9.05pt;mso-wrap-distance-top:0pt;mso-wrap-distance-bottom:0pt;margin-top:-9.85pt;mso-position-vertical-relative:text;margin-left: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</w:rPr>
                        <w:t>２０１９～２０２０年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95</wp:posOffset>
                </wp:positionH>
                <wp:positionV relativeFrom="paragraph">
                  <wp:posOffset>122555</wp:posOffset>
                </wp:positionV>
                <wp:extent cx="5132705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56"/>
                                <w:szCs w:val="56"/>
                                <w:u w:val="single"/>
                              </w:rPr>
                              <w:t>この冬のインフルエンザ対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39pt;mso-wrap-distance-left:9.05pt;mso-wrap-distance-right:9.05pt;mso-wrap-distance-top:0pt;mso-wrap-distance-bottom:0pt;margin-top:9.65pt;mso-position-vertical-relative:text;margin-left:1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56"/>
                          <w:szCs w:val="56"/>
                          <w:u w:val="single"/>
                        </w:rPr>
                        <w:t>この冬のインフルエンザ対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269875</wp:posOffset>
            </wp:positionV>
            <wp:extent cx="6005195" cy="29997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フルエンザは、毎年、冬から春にかけて流行しま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昨シーズンのインフルエンザは、１２月第４８週に流行期に入り、１月第１週には注意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13963650</wp:posOffset>
                </wp:positionV>
                <wp:extent cx="6477000" cy="0"/>
                <wp:effectExtent l="0" t="8255" r="0" b="8255"/>
                <wp:wrapNone/>
                <wp:docPr id="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99.5pt" to="702.7pt,1099.5pt" ID="Line 5" stroked="t" o:allowincell="f" style="position:absolute">
                <v:stroke color="#ffcc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基準を、第３週には警報基準を超え、第４週にピークに達しました。その後、２月中旬（第７週）に終息しました。</w:t>
      </w:r>
    </w:p>
    <w:p>
      <w:pPr>
        <w:pStyle w:val="Normal"/>
        <w:ind w:left="281" w:hanging="281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今シーズンは、第４３週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/2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/2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現在、１定点当たりの発生は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0.3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ではありますが、今後の流行に対して注意が必要で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乳幼児や高齢者、基礎疾患がある方などは、重症化等のリスクがあるため、特に感染予防に努め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90170</wp:posOffset>
                </wp:positionV>
                <wp:extent cx="5815330" cy="486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486410"/>
                        </a:xfrm>
                        <a:prstGeom prst="rect"/>
                        <a:solidFill>
                          <a:srgbClr val="BDD6EE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32"/>
                                <w:szCs w:val="32"/>
                              </w:rPr>
                              <w:t>あなたができるインフルエンザ対策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6EE" strokecolor="#000000" strokeweight="2pt" style="position:absolute;rotation:-0;width:457.9pt;height:38.3pt;mso-wrap-distance-left:9.05pt;mso-wrap-distance-right:9.05pt;mso-wrap-distance-top:0pt;mso-wrap-distance-bottom:0pt;margin-top:7.1pt;mso-position-vertical-relative:text;margin-left:-9.2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32"/>
                          <w:szCs w:val="32"/>
                        </w:rPr>
                        <w:t>あなたができるインフルエンザ対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家に帰ったら、まず手洗いをしましょ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6785</wp:posOffset>
                </wp:positionH>
                <wp:positionV relativeFrom="paragraph">
                  <wp:posOffset>635</wp:posOffset>
                </wp:positionV>
                <wp:extent cx="1350010" cy="1572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1553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23.85pt;mso-wrap-distance-left:9.05pt;mso-wrap-distance-right:9.05pt;mso-wrap-distance-top:0pt;mso-wrap-distance-bottom:0pt;margin-top:0pt;mso-position-vertical-relative:text;margin-left:37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155384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咳が出る時は、「咳エチケット（マスクをつける、</w:t>
      </w:r>
    </w:p>
    <w:p>
      <w:pPr>
        <w:pStyle w:val="Normal"/>
        <w:ind w:left="279" w:hanging="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ィッシュで口をおおう等）」を守りましょう。</w:t>
      </w:r>
    </w:p>
    <w:p>
      <w:pPr>
        <w:pStyle w:val="Normal"/>
        <w:ind w:left="281" w:hanging="281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十分な休養と、バランスの取れた栄養摂取を心がけ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乾燥しやすい室内は、適度な湿度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％）を保ち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ごみや繁華街への外出を控え、外出時はマスクを活用し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予防接種は、発症をある程度抑える効果や、重症化を予防する効果がありま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（予防接種の効果が現れるまでに、接種から２週間程度必要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56210</wp:posOffset>
                </wp:positionV>
                <wp:extent cx="1493520" cy="2927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2735"/>
                        </a:xfrm>
                        <a:prstGeom prst="rect"/>
                        <a:solidFill>
                          <a:srgbClr val="9CC2E5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症状が現れたら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1pt" style="position:absolute;rotation:-0;width:117.6pt;height:23.05pt;mso-wrap-distance-left:9.05pt;mso-wrap-distance-right:9.05pt;mso-wrap-distance-top:0pt;mso-wrap-distance-bottom:0pt;margin-top:12.3pt;mso-position-vertical-relative:text;margin-left:-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</w:rPr>
                        <w:t>症状が現れたら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8" w:hanging="25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58" w:hanging="2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★</w:t>
      </w:r>
      <w:r>
        <w:rPr>
          <w:rFonts w:ascii="ＭＳ ゴシック;MS Gothic" w:hAnsi="ＭＳ ゴシック;MS Gothic" w:cs="ＭＳ ゴシック;MS Gothic" w:eastAsia="ＭＳ ゴシック;MS Gothic"/>
        </w:rPr>
        <w:t>突然の高熱、咳、頭痛などの症状が見られ、インフルエンザが疑われる時は、まず、かかりつけ医に電話して受診時間や受診方法などを確認し、マスクをして受診しましょう。（できる限り診療時間内に受診してください。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令和元年１０月２９日　  香川県インフルエンザ・感染性胃腸炎対策連絡会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418" w:right="1418" w:gutter="0" w:header="0" w:top="737" w:footer="0" w:bottom="284"/>
      <w:pgNumType w:fmt="decimal"/>
      <w:formProt w:val="false"/>
      <w:textDirection w:val="lrTb"/>
      <w:docGrid w:type="linesAndChars" w:linePitch="37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autoSpaceDE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8:00Z</dcterms:created>
  <dc:creator>C08-2133</dc:creator>
  <dc:description/>
  <cp:keywords/>
  <dc:language>en-US</dc:language>
  <cp:lastModifiedBy>C14-4093</cp:lastModifiedBy>
  <cp:lastPrinted>2019-10-28T21:00:00Z</cp:lastPrinted>
  <dcterms:modified xsi:type="dcterms:W3CDTF">2019-11-07T02:24:00Z</dcterms:modified>
  <cp:revision>36</cp:revision>
  <dc:subject/>
  <dc:title> </dc:title>
</cp:coreProperties>
</file>